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персные сис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Дисперсные системы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третить чистое вещество в природе – большая редкость. Зачастую вещества образуют смеси в различных агрегатных состояниях. Смеси могут быть как гетерогенными (неоднородными), так и гомогенными (однородными) системам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смес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хема </w:t>
            </w:r>
          </w:p>
          <w:tbl>
            <w:tblPr>
              <w:tblW w:w="6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">
                            <wp:simplePos x="0" y="0"/>
                            <wp:positionH relativeFrom="column">
                              <wp:posOffset>1027430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1038225" cy="95250"/>
                            <wp:effectExtent l="0" t="0" r="0" b="0"/>
                            <wp:wrapNone/>
                            <wp:docPr id="1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80.9pt;margin-top:11.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2065655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1038225" cy="95250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162.65pt;margin-top:11.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меси</w: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етероген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неоднородные)</w: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омоген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однородны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персные системы – это гетерогенные системы, в которых одно вещество (дисперсная фаза) в виде очень мелких частиц равномерно распределено в объеме другого (дисперсионная среда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исперсные систем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гетерогенные системы, в которых одно вещество (дисперсная фаза) в виде очень мелких частиц равномерно распределено в объеме другого (дисперсионная среда)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персная фаза в системе присутствует в меньшем количестве и может состоять из нескольких веществ, соответственно дисперсионная среда находится в большем объеме и состоит только из одного вещества. Между дисперсной фазой и дисперсионной средой существует поверхность раздела, поэтому дисперсные системы являются неоднородными (гетерогенным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остав дисперсной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37185</wp:posOffset>
                  </wp:positionV>
                  <wp:extent cx="2675255" cy="1276350"/>
                  <wp:effectExtent l="0" t="0" r="0" b="0"/>
                  <wp:wrapSquare wrapText="bothSides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</w:p>
        </w:tc>
      </w:tr>
      <w:tr>
        <w:trPr>
          <w:trHeight w:val="17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зависимости от сочетания агрегатных состояний дисперсной фазы и дисперсионной среды различают несколько видов дисперсных сис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Система газ-жидкость, где в роли дисперсионной среды выступает вещество в газообразном состоянии, а в роли дисперсной фазы – в жидком. Примерами таких систем являются аэрозоли, тум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Система газ - твердое вещество: газ – дисперсионная среда, твердое вещество – дисперсная фаза. К таким системам относятся пыль в воздухе, дым, твердые аэроз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истема жидкость – газ: жидкость - дисперсионная среда, газ – дисперсная фаза. Это разнообразные газированные напитки и п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Система жидкость – жидкость: одно вещество в жидком состоянии выступает в роли дисперсионной среды, а другое – в роли дисперсной фазы. К таким системам относятся эмульсии, плазма крови, мол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Система жидкость – твердое вещество: жидкость – дисперсионная среда, твердое вещество – дисперсная фаза. Примерами таких систем служат золи, гели, пасты, строительн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Система твердое вещество – газ: твердое вещество – дисперсионная среда, газ – дисперсная фаза. Таковыми системами являются почва, поролон, пенопласт, пористый шоко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Система твердое вещество – жидкость: твердое вещество – дисперсионная среда, жидкость – дисперсная фаза. Это различные мази, тушь, пом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Система твердое вещество – твердое вещество: одно твердое вещество – дисперсионная среда, другое – дисперсная фаза. К ним относятся некоторые сплавы, цветные стекла, горные поро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дисперсных систем по агрегатному состоя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4935</wp:posOffset>
                  </wp:positionH>
                  <wp:positionV relativeFrom="paragraph">
                    <wp:posOffset>17780</wp:posOffset>
                  </wp:positionV>
                  <wp:extent cx="4371975" cy="5686425"/>
                  <wp:effectExtent l="0" t="0" r="0" b="0"/>
                  <wp:wrapSquare wrapText="bothSides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568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персные системы также классифицируют по величине частиц дисперсной фазы на грубодисперсные (размер частиц более 100 нм) и тонкодисперсные (размер частиц от 100 до 1 н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и грубодисперсных систем выделяют три группы: эмульсии, суспензии, аэрозо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дисперсных систем по размеру час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3515</wp:posOffset>
                  </wp:positionH>
                  <wp:positionV relativeFrom="paragraph">
                    <wp:posOffset>309245</wp:posOffset>
                  </wp:positionV>
                  <wp:extent cx="3000375" cy="1905635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мульсии представляют собой дисперсные системы, в которых в роли дисперсионной среды выступает одна жидкость, а в роли дисперсной фазы – другая жидкос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мульс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дисперсные системы, в которых в роли дисперсионной среды выступает одна жидкость, а в роли дисперсной фазы – другая жидкость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мульсии делят на две группы: прямые и обратные. Прямые характеризуются тем, что в качестве дисперсионной среды выступает полярная жидкость, а в качестве дисперсной фазы – неполярная жидкость. Соответственно, в обратных эмульсиях наоборот. Особенностью эмульсий является то, что в результате изменения состава или какого-либо внешнего воздействия прямые и обратные можно превращать друг в друг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эмульс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  <w:tbl>
            <w:tblPr>
              <w:tblW w:w="6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2"/>
              <w:gridCol w:w="3443"/>
            </w:tblGrid>
            <w:tr>
              <w:trPr/>
              <w:tc>
                <w:tcPr>
                  <w:tcW w:w="688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Эмульс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993140</wp:posOffset>
                            </wp:positionH>
                            <wp:positionV relativeFrom="paragraph">
                              <wp:posOffset>-1905</wp:posOffset>
                            </wp:positionV>
                            <wp:extent cx="1028700" cy="200025"/>
                            <wp:effectExtent l="0" t="0" r="0" b="0"/>
                            <wp:wrapNone/>
                            <wp:docPr id="6" name="Прямая со стрелкой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6" stroked="t" o:allowincell="t" style="position:absolute;margin-left:78.2pt;margin-top:-0.1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2021840</wp:posOffset>
                            </wp:positionH>
                            <wp:positionV relativeFrom="paragraph">
                              <wp:posOffset>-1905</wp:posOffset>
                            </wp:positionV>
                            <wp:extent cx="1162050" cy="200025"/>
                            <wp:effectExtent l="0" t="0" r="0" b="0"/>
                            <wp:wrapNone/>
                            <wp:docPr id="7" name="Прямая со стрелкой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7" stroked="t" o:allowincell="t" style="position:absolute;margin-left:159.2pt;margin-top:-0.1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рямые</w:t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тные</w:t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сперсионная среда - полярная жидкость, дисперсная фаза – неполярная жидкость</w:t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сперсионная среда - неполярная жидкость, дисперсная фаза - полярная жидк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ами наиболее известных природных эмульсий являются молоко и нефть. Типичная биологическая эмульсия – это капельки жира в лимфе; эмульсии практической деятельности человека – смазочно – охлаждающие жидкости, битумные материалы, пестициды, лекарственные и косметические средства, пищевые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мульсионная полимеризация используется при получении многих синтетических полиме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меры эмульс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32840</wp:posOffset>
                  </wp:positionH>
                  <wp:positionV relativeFrom="paragraph">
                    <wp:posOffset>41910</wp:posOffset>
                  </wp:positionV>
                  <wp:extent cx="2790825" cy="1381760"/>
                  <wp:effectExtent l="0" t="0" r="0" b="0"/>
                  <wp:wrapSquare wrapText="bothSides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суспензиям относятся грубодисперсные системы с твердой дисперсной фазой и жидкой дисперсионной средо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успензии - грубодисперсные системы с твердой дисперсной фазой и жидкой дисперсионной средой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правило, частицы дисперсной фазы имеют очень большие размеры и под действием силы тяжести оседают на дно дисперсионной среды. Этот процесс называется седиментацией. Если разность в плотности между дисперсионной средой и дисперсной фазой небольшая, то процесс седиментации идет очень медленно, и такие суспензии называют взвеся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едимен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процесс оседания частиц дисперсной фазы на дно дисперсион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звес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суспензии, в которых процесс седиментации идет очень медленн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ое практическое значение имеют такие суспензии, как побелка, строительные взвеси, эмалевые краски, жидкие медицинские маз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меры суспенз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386080</wp:posOffset>
                  </wp:positionV>
                  <wp:extent cx="1536065" cy="1151890"/>
                  <wp:effectExtent l="0" t="0" r="0" b="0"/>
                  <wp:wrapSquare wrapText="bothSides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66215</wp:posOffset>
                  </wp:positionH>
                  <wp:positionV relativeFrom="paragraph">
                    <wp:posOffset>386080</wp:posOffset>
                  </wp:positionV>
                  <wp:extent cx="1306195" cy="1120775"/>
                  <wp:effectExtent l="0" t="0" r="0" b="0"/>
                  <wp:wrapSquare wrapText="bothSides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808605</wp:posOffset>
                  </wp:positionH>
                  <wp:positionV relativeFrom="paragraph">
                    <wp:posOffset>521970</wp:posOffset>
                  </wp:positionV>
                  <wp:extent cx="1562100" cy="986790"/>
                  <wp:effectExtent l="0" t="0" r="0" b="0"/>
                  <wp:wrapSquare wrapText="bothSides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ую группу грубодисперсных систем составляют пасты. Они отличаются относительно высокой концентрацией частиц дисперсной фазы. Пасты хорошо знакомы нам из повседневной жизни: это зубные, гигиенические, косметические и другие пас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417830</wp:posOffset>
                  </wp:positionV>
                  <wp:extent cx="1647825" cy="1524635"/>
                  <wp:effectExtent l="0" t="0" r="0" b="0"/>
                  <wp:wrapSquare wrapText="bothSides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ас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грубодисперсные системы, в которых относительно большая концентрация частиц дисперсной фаз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убодисперсные системы, в которых газ является дисперсионной средой, а капельки жидкости или частицы твердого вещества представляют дисперсную фазу, называются аэрозолями. Примерами аэрозолей являются облака, радуга, смерч, выпущенные из баллончика дезодорант, освежитель воздух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0990</wp:posOffset>
                  </wp:positionH>
                  <wp:positionV relativeFrom="paragraph">
                    <wp:posOffset>878840</wp:posOffset>
                  </wp:positionV>
                  <wp:extent cx="863600" cy="1151890"/>
                  <wp:effectExtent l="0" t="0" r="0" b="0"/>
                  <wp:wrapSquare wrapText="bothSides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037205</wp:posOffset>
                  </wp:positionH>
                  <wp:positionV relativeFrom="paragraph">
                    <wp:posOffset>678180</wp:posOffset>
                  </wp:positionV>
                  <wp:extent cx="1021715" cy="1362075"/>
                  <wp:effectExtent l="0" t="0" r="0" b="0"/>
                  <wp:wrapSquare wrapText="bothSides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Аэрозоли - грубодисперсные системы, в которых газ является дисперсионной средой, а капельки жидкости или частицы твердого вещества представляют дисперсную фазу»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258445</wp:posOffset>
                  </wp:positionV>
                  <wp:extent cx="1282700" cy="962025"/>
                  <wp:effectExtent l="0" t="0" r="0" b="0"/>
                  <wp:wrapSquare wrapText="bothSides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и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лоидные системы занимают промежуточное положение между грубодисперсными системами и истинными раствор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еди коллоидных систем различают золи и гел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оллоидные системы занимают промежуточное положение между грубодисперсными системами и истинными растворами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оли (коллоидные растворы) являются жидкостями. Для них характерно явление коагуляции (слипание коллоидных частиц и выпадение их в осадок), в результате которой золь превращается в суспензию или гель. Коагуляция может произойти в процессе нагревания или изменения кислотно-основной сре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агуляц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слипание коллоидных частиц и выпадение их в осадок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итоплазма, кариоплазма, плазма крови, лимфа, тканевая жидкость и многие другие биологические жидкости представляют собой зо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меры коллоидных раств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269875</wp:posOffset>
                  </wp:positionV>
                  <wp:extent cx="4181475" cy="1866900"/>
                  <wp:effectExtent l="0" t="0" r="0" b="0"/>
                  <wp:wrapSquare wrapText="bothSides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ли – это коллоидные системы, в которых частицы дисперсной фазы образуют пространственную структу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е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коллоидные системы, в которых частицы дисперсной фазы образуют пространственную структуру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 структура со временем нарушается и происходит самопроизвольное уменьшение объема геля, которое сопровождается выделением жидкости. Данный процесс получил название синерезис. Синерезис определяет сроки годности пищевых, косметических и медицинских ге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инерези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самопроизвольное уменьшение объема геля, которое сопровождается выделением жидкости»</w:t>
            </w:r>
          </w:p>
        </w:tc>
      </w:tr>
      <w:tr>
        <w:trPr>
          <w:trHeight w:val="102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ертывание крови у теплокровных животных (человека в том числе) определяется биологическим синерезисом, посредством которого происходит закупоривание ран сгустком фибрина, образуемого из белка фибриногена под действием специфических факторов. У человека при нарушении процесса свертываемости крови наблюдается такая болезнь, как гемофил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Биологический синерезис у теплокровных животных определяет процесс свертывания крови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размер частиц вещества меньше 1 нм, образуется гомогенная система – истинный раствор. Истинные растворы - однородные (гомогенные) системы, так как между распределенным веществом и средой 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ерхность раздел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стинный раств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гомогенная (однородная) система, в которой размер частиц вещества меньше 1 нм, между частицами и средой нет поверхности раздела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творы состоят из растворителя и растворенного (растворенных) вещества (веществ). Растворителем считается вещество, которое не изменило свое агрегатное состояние после образования раствора. В случае если растворитель и растворенное вещество имеют одинаковое агрегатное состояние, растворителем считается то, которого больш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творитель + растворенное вещество = раство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т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ронейтральными или заряженными частицами являются компоненты раствора, их подразделяют на молекулярные (растворы неэлектролит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онные (растворы электролит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молекулярно-ионные (растворы слабых электролит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951865</wp:posOffset>
                  </wp:positionH>
                  <wp:positionV relativeFrom="paragraph">
                    <wp:posOffset>205740</wp:posOffset>
                  </wp:positionV>
                  <wp:extent cx="1619250" cy="2433955"/>
                  <wp:effectExtent l="0" t="0" r="0" b="0"/>
                  <wp:wrapSquare wrapText="bothSides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истинных раств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инные и коллоидные растворы внешне трудно отличимые друг от друга. Однако сделать это можно. Для этого нужно пропустить луч света через раствор, если свет преломляется – раствор коллоидный, если проходит насквозь – истинный. Данную закономерность обнаружил Джон Тиндал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9090</wp:posOffset>
                  </wp:positionH>
                  <wp:positionV relativeFrom="paragraph">
                    <wp:posOffset>436880</wp:posOffset>
                  </wp:positionV>
                  <wp:extent cx="2609850" cy="1956435"/>
                  <wp:effectExtent l="0" t="0" r="0" b="0"/>
                  <wp:wrapSquare wrapText="bothSides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Истинные и коллоидные растворы можно различить с помощью эффекта Тиндаля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ев дисперсные системы и растворы, можно сделать вывод, что они очень важны для человека и природы в цел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Дисперсные системы и растворы очень важны для человека и природы в целом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0:00Z</dcterms:created>
  <dc:creator>RePack by Diakov</dc:creator>
  <dc:description/>
  <dc:language>en-US</dc:language>
  <cp:lastModifiedBy>RePack by Diakov</cp:lastModifiedBy>
  <dcterms:modified xsi:type="dcterms:W3CDTF">2015-06-09T11:20:00Z</dcterms:modified>
  <cp:revision>2</cp:revision>
  <dc:subject/>
  <dc:title/>
</cp:coreProperties>
</file>